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autoSpaceDE w:val="false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autoSpaceDE w:val="false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01.03.2016 № 86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  <w:sz w:val="36"/>
          <w:szCs w:val="28"/>
        </w:rPr>
        <w:t>МУНИЦИПАЛЬНАЯ  ПРОГРАММА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  <w:t>«Развитие садоводческих, огороднических и дачных некоммерческих объединений граждан на территории Смидовичского муниципального района на 2016 год»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  <w:sz w:val="36"/>
          <w:szCs w:val="28"/>
        </w:rPr>
        <w:t>пос. Смидович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  <w:t>2016 г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32"/>
          <w:szCs w:val="28"/>
        </w:rPr>
        <w:t>Муниципальная программа «Развитие садоводческих, огороднических и дачных некоммерческих объединений граждан на территории Смидовичского муниципального района на 2016 год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1.Паспорт Программы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45"/>
        <w:gridCol w:w="6294"/>
      </w:tblGrid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адоводческих, огороднических и дачных некоммерческих объединений граждан на территории Смидовичского муниципального района на 2016 год</w:t>
            </w:r>
          </w:p>
        </w:tc>
      </w:tr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сельского хозяйства администрации Смидовичского муниципального района</w:t>
            </w:r>
          </w:p>
        </w:tc>
      </w:tr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астник муниципальной программы</w:t>
            </w:r>
          </w:p>
        </w:tc>
        <w:tc>
          <w:tcPr>
            <w:tcW w:w="6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сельского хозяйства администрации Смидовичского муниципальн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учшение условий в садоводческих, огороднических и дачных некоммерческих объединений граждан путем инженерного обеспечения их территорий</w:t>
            </w:r>
          </w:p>
        </w:tc>
      </w:tr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устройство территорий садоводческих, огороднических и дачных некоммерческих объединений граждан за счет средств их членов, с возмещением части затрат из муниципального бюджета </w:t>
            </w:r>
          </w:p>
        </w:tc>
      </w:tr>
      <w:tr>
        <w:trPr>
          <w:trHeight w:val="1439" w:hRule="atLeast"/>
        </w:trPr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6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 дорожной сети  на 119 метрах</w:t>
            </w:r>
          </w:p>
        </w:tc>
      </w:tr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сурсное обеспечение реализации муниципальной программы за счет средств бюджета муниципального района </w:t>
            </w:r>
          </w:p>
        </w:tc>
        <w:tc>
          <w:tcPr>
            <w:tcW w:w="6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на 2016 год составляет 100,0 тыс. рублей </w:t>
            </w:r>
          </w:p>
        </w:tc>
      </w:tr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инженерно-технической  инфраструктуры и обеспечение транспортной доступности граждан в  садоводческие, огороднические и дачные некоммерческие объеди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социальной неудовлетворенности граждан садоводческих, огороднических и дачных некоммерческих объединений</w:t>
            </w:r>
          </w:p>
        </w:tc>
      </w:tr>
    </w:tbl>
    <w:p>
      <w:pPr>
        <w:pStyle w:val="Normal"/>
        <w:tabs>
          <w:tab w:val="clear" w:pos="708"/>
          <w:tab w:val="left" w:pos="8415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бщая характеристика сферы реализации Программы, в том числе основных проблем, и прогноз ее развития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Смидовичского муниципального района осуществляют сельскохозяйственную деятельность  60 садоводческих, огороднических и дачных  некоммерческих  объединен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Садоводческие, огороднические и дачные некоммерческие объединения граждан (далее – объединения граждан) оказывают значительное влияние на социальную, экономическую и продовольственную ситуацию в Смидовичском районе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, ведущие садоводство, огородничество или дачное хозяйство за свой счет и своим трудом в интересах семьи обеспечивают решение социально  значимых проблем: продовольственной для малообеспеченных граждан, летнего оздоровительного отдыха, занятости пенсионеров и граждан, а так же частичное решение жилищной проблемы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существуют серьезные проблемы в инженерно-техническом обеспечении объединений граждан. Основными проблемами являются ремонт и содержание подъездных дорог.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и реализация Программы позволит обеспечить реализацию адресной поддержки объединений граждан в Смидовичской районе.</w:t>
      </w:r>
    </w:p>
    <w:p>
      <w:pPr>
        <w:pStyle w:val="Normal"/>
        <w:autoSpaceDE w:val="false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color w:val="000000"/>
          <w:sz w:val="28"/>
          <w:szCs w:val="28"/>
        </w:rPr>
        <w:t>3. Цели, задачи  и показатели их достижен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45" w:firstLine="663"/>
        <w:jc w:val="both"/>
        <w:rPr/>
      </w:pPr>
      <w:r>
        <w:rPr>
          <w:color w:val="000000"/>
          <w:sz w:val="28"/>
          <w:szCs w:val="28"/>
        </w:rPr>
        <w:t xml:space="preserve">Основной целью Программы является  улучшение социально-бытовых условий в садоводческих, огороднических и дачных некоммерческих объединений граждан путем инженерного обеспечения их территорий. </w:t>
      </w:r>
    </w:p>
    <w:p>
      <w:pPr>
        <w:pStyle w:val="Normal"/>
        <w:autoSpaceDE w:val="false"/>
        <w:ind w:left="45" w:firstLine="6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задачей Программы является развитие инженерно-технической инфраструктуры, в том числе  обеспечение транспортной доступности за счет обустройства дорог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м конечным результатом реализации Программы станет ремонт 119 метров подъездных дорог в садоводческих, огороднических и дачных некоммерческих объединениях граждан.</w:t>
      </w:r>
    </w:p>
    <w:p>
      <w:pPr>
        <w:pStyle w:val="Normal"/>
        <w:autoSpaceDE w:val="false"/>
        <w:ind w:firstLine="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еречень показателей (индикаторов) Программы</w:t>
      </w:r>
    </w:p>
    <w:p>
      <w:pPr>
        <w:pStyle w:val="Normal"/>
        <w:autoSpaceDE w:val="false"/>
        <w:ind w:firstLine="4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4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показателях (индикаторах) Программы  представлены в таблице  1</w:t>
      </w:r>
    </w:p>
    <w:p>
      <w:pPr>
        <w:pStyle w:val="Normal"/>
        <w:autoSpaceDE w:val="false"/>
        <w:ind w:firstLine="4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4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83"/>
        <w:gridCol w:w="1292"/>
        <w:gridCol w:w="1701"/>
        <w:gridCol w:w="1417"/>
        <w:gridCol w:w="113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монт подъездных дорог </w:t>
            </w:r>
            <w:r>
              <w:rPr>
                <w:color w:val="000000"/>
              </w:rPr>
              <w:t>в садоводческих, огороднических и дачных некоммерческих объединениях гражда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19 </w:t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рогноз конечных результатов Программы</w:t>
      </w:r>
    </w:p>
    <w:p>
      <w:pPr>
        <w:pStyle w:val="Normal"/>
        <w:autoSpaceDE w:val="false"/>
        <w:ind w:firstLine="4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и реализация Программы позволит обеспечить реализацию адресной поддержки объединений граждан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Сроки и этапы реализации Программы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рограммы – 2016 год.</w:t>
      </w:r>
    </w:p>
    <w:p>
      <w:pPr>
        <w:pStyle w:val="Normal"/>
        <w:autoSpaceDE w:val="false"/>
        <w:ind w:firstLine="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Система программных мероприятий</w:t>
      </w:r>
    </w:p>
    <w:p>
      <w:pPr>
        <w:pStyle w:val="Normal"/>
        <w:autoSpaceDE w:val="false"/>
        <w:ind w:firstLine="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4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рограммы представлены в таблице  2</w:t>
      </w:r>
    </w:p>
    <w:p>
      <w:pPr>
        <w:pStyle w:val="Normal"/>
        <w:autoSpaceDE w:val="false"/>
        <w:ind w:firstLine="4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4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2437"/>
        <w:gridCol w:w="1985"/>
        <w:gridCol w:w="1134"/>
        <w:gridCol w:w="1275"/>
        <w:gridCol w:w="2268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п/п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, мероприяти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, участни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ж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емый результат в количе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нном измер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и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дствия не реализации программы, мероприятий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садоводческих, огороднических и дачных некоммерческих объединений граждан на территории Смидовичского муниципального района на 2016 год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ельского хозяйства администрации Смидовичского муниципального райо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 20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 метро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лохое состояние дорог не позволит в полной мере осуществить производственную хозяйственную деятельность садоводческих, огороднических и дачных некоммерческих объединений, затрудняя доставку органических удобрений, кормов, поголовья скота, молодняка птицы и осложнит вывоз произведенной продукции на рынки области и Хабаровского края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подъездных дорог в садоводческих, огороднических и дачных некоммерческих объединений граждан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озмещение части затрат по ремонту</w:t>
            </w:r>
            <w:r>
              <w:rPr/>
              <w:t xml:space="preserve"> подъездных дорог </w:t>
            </w:r>
            <w:r>
              <w:rPr>
                <w:color w:val="000000"/>
              </w:rPr>
              <w:t>в садоводческих, огороднических и дачных некоммерческих объединениях граждан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ельского хозяйства администрации Смидович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 20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 метро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охое состояние дорог не позволит в полной мере осуществить производственную хозяйственную деятельность садоводческих, огороднических и дачных некоммерческих объединений, затрудняя доставку органических удобрений, кормов, поголовья скота, молодняка птицы и осложнит вывоз произведенной продукции на рынки области и Хабаровского кра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Механизм реализации Программы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Исполнителями основных мероприятий Программы является управление сельского хозяйства администрации Смидовичского муниципального район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е мероприятий Программы осуществляется в соответствии с </w:t>
      </w:r>
      <w:r>
        <w:rPr>
          <w:sz w:val="28"/>
          <w:szCs w:val="28"/>
        </w:rPr>
        <w:t>Порядком предоставления субсидий из бюджета муниципального образования «Смидовичский муниципальный район»  на возмещение затрат, осуществляемых за счет целевых взносов, для обустройства территорий садоводческих, огороднических и дачных некоммерческих объединений граждан  в 2016 году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Прогноз сводных показателей муниципальных заданий по этапам реализации Программы</w:t>
      </w:r>
    </w:p>
    <w:p>
      <w:pPr>
        <w:pStyle w:val="Normal"/>
        <w:autoSpaceDE w:val="false"/>
        <w:ind w:firstLine="2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28"/>
          <w:szCs w:val="28"/>
        </w:rPr>
        <w:tab/>
        <w:t>Прогноз сводных показателей муниципальных заданий по этапам реализации Программы не предусмотрен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Ресурсное обеспечение реализации Программы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финансирования по программе на 2016 год составляет 100,0 тыс. рублей из бюджета муниципального район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реализации Программы представлено в таблице  3</w:t>
      </w:r>
    </w:p>
    <w:p>
      <w:pPr>
        <w:pStyle w:val="Normal"/>
        <w:autoSpaceDE w:val="false"/>
        <w:ind w:first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Таблица 3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750"/>
        <w:gridCol w:w="1984"/>
        <w:gridCol w:w="567"/>
        <w:gridCol w:w="567"/>
        <w:gridCol w:w="1418"/>
        <w:gridCol w:w="708"/>
        <w:gridCol w:w="1276"/>
      </w:tblGrid>
      <w:tr>
        <w:trPr>
          <w:trHeight w:val="83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ы,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руб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24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садоводческих, огороднических и дачных некоммерческих объединений граждан на территории Смидовичского муниципального района на 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ельского хозяйства администрации Смидович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6001040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8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озмещение части затрат по ремонту</w:t>
            </w:r>
            <w:r>
              <w:rPr/>
              <w:t xml:space="preserve"> подъездных дорог </w:t>
            </w:r>
            <w:r>
              <w:rPr>
                <w:color w:val="000000"/>
              </w:rPr>
              <w:t>в садоводческих, огороднических и дачных некоммерческих объединениях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ельского хозяйства администрации Смидович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6001040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сурсном обеспечении Программы  за счет средств бюджета муниципального района и прогнозная оценка о привлекаемых на реализацию ее целей средствах областного бюджета, представлена в таблице  4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5"/>
        <w:gridCol w:w="2737"/>
        <w:gridCol w:w="16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, мероприят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и ресурсного обеспечени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ценка расходов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тыс.рублей)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3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садоводческих, огороднических и дачных некоммерческих объединений граждан на территории Смидовичского муниципального района на 2016 год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мещение затрат по ремонту</w:t>
            </w:r>
            <w:r>
              <w:rPr/>
              <w:t xml:space="preserve"> подъездных дорог </w:t>
            </w:r>
            <w:r>
              <w:rPr>
                <w:color w:val="000000"/>
              </w:rPr>
              <w:t>в садоводческих, огороднических и дачных некоммерческих объединениях гражда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финансирования Программы по направлениям расходов представлена в таблице  5</w:t>
      </w:r>
    </w:p>
    <w:p>
      <w:pPr>
        <w:pStyle w:val="Normal"/>
        <w:autoSpaceDE w:val="false"/>
        <w:ind w:first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>
          <w:trHeight w:val="333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и направления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 рублей)</w:t>
            </w:r>
          </w:p>
        </w:tc>
      </w:tr>
      <w:tr>
        <w:trPr>
          <w:trHeight w:val="463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7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94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1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15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15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Е ВЛОЖЕНИЯ</w:t>
            </w:r>
          </w:p>
        </w:tc>
      </w:tr>
      <w:tr>
        <w:trPr>
          <w:trHeight w:val="412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</w:tr>
      <w:tr>
        <w:trPr>
          <w:trHeight w:val="423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1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13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autoSpaceDE w:val="false"/>
        <w:ind w:firstLine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Методика оценки эффективности Программы</w:t>
      </w:r>
    </w:p>
    <w:p>
      <w:pPr>
        <w:pStyle w:val="Normal"/>
        <w:autoSpaceDE w:val="false"/>
        <w:ind w:firstLine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позволит    у</w:t>
      </w:r>
      <w:r>
        <w:rPr>
          <w:sz w:val="28"/>
          <w:szCs w:val="28"/>
        </w:rPr>
        <w:t>лучшить инженерно-техническую  инфраструктуру и обеспечить  транспортную доступность граждан в  садоводческие, огороднические и дачные некоммерческие объединения.  Снизить  социальную  неудовлетворенность граждан садоводческих, огороднических и дачных некоммерческих объединений.</w:t>
      </w:r>
      <w:r>
        <w:rPr>
          <w:color w:val="000000"/>
          <w:sz w:val="28"/>
          <w:szCs w:val="28"/>
        </w:rPr>
        <w:t xml:space="preserve"> Улучшить значительный потенциал для дальнейшего динамичного развития объединений граждан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28"/>
          <w:szCs w:val="28"/>
        </w:rPr>
        <w:t>1. Эд ≥ 119 м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28"/>
          <w:szCs w:val="28"/>
        </w:rPr>
        <w:t>Где Эд - протяженность дороги (показатель должен быть не ниже 119 м)</w:t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31:00Z</dcterms:created>
  <dc:creator>Сельхоз</dc:creator>
  <dc:description/>
  <dc:language>en-US</dc:language>
  <cp:lastModifiedBy>УСХ</cp:lastModifiedBy>
  <cp:lastPrinted>2016-02-26T10:22:00Z</cp:lastPrinted>
  <dcterms:modified xsi:type="dcterms:W3CDTF">2016-03-09T06:31:00Z</dcterms:modified>
  <cp:revision>2</cp:revision>
  <dc:subject/>
  <dc:title>УТВЕРЖДЕНА</dc:title>
</cp:coreProperties>
</file>